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6882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92471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5487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5231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63760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22033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1968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25102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6411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86158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49990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22271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64205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10017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85063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34460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05934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5789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2351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3097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8933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76349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7929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21010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72096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72219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8863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91148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3421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0833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32443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3736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14837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21983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63212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09360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2180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72608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06519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