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7361644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923990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7927109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2445782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1679667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204881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9302642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3746142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4615447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4102674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3515530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1463590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2347196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7038229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9313595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