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15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81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001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85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25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41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78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534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94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16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59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4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60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6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7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14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70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