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130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012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19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66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30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04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272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101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010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56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61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0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645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