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139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569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188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057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4072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4351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990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104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836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679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677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326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610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22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575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