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65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289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471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0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498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589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858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189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864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962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042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732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0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06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625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886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712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