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625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378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815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624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25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400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50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683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38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503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005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844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683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