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991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40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47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865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54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79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916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73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176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9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40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37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016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73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