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16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03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22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624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586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30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414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595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63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831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148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01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25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92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570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21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607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