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104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180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835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376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67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4511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36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447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712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581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313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512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83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