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50396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48333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30445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63150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23420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92095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42133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47866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5306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38889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77659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49317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07935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33548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13911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