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365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027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077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440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405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672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332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747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206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046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055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84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520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044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696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146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350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