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697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326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936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61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322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59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784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996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132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969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290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468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507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