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21682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1721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4600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