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16425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95058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54713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