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816226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07515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373574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