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08827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918126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42031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58823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