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GT_LMUL1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y hrat_lt (x hrat_mul y) = hrat_1 hrat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