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\char'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^ : (string -&gt; 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wo M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^} is the ML infix string concaten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1} and {s2} are strings, then {s1^s2} gives a string which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`Hello `^`worl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lo world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role of the {^} operator should not be confused with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rms to introduce antiquotation (see DESCRIP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, conca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