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OSET_FLEQ WE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poset l ==&gt; (!x. fl l x = l(x,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