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ordina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l = woset l /\ (!x. fl l x ==&gt; (x = (@y. ~less l(y,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