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_AUTO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_AUTO_RIGHT_RULE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s, then unwinds as much as possible, then prunes the unwou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_AUTO_RIGHT_RULE thl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?l1 ... lm. t1 /\ ... /\ ui1 /\ ... /\ uik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u A |- !z1 ... zr. t = ?li(k+1) ... lim. t1' /\ ... /\ t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each {ti'} is the result of rewriting {ti} with the theor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l}. The set of assumptions {B} is the union of the instantiate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s used for rewriting. If none of the rewrites are applic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, it is unchanged. After rewriting, the function decides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s to use for unwinding, by performing a loop analy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representing the dependencies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unction decides to unwind {li1,...,lik} using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ui1',...,uik'} respectively. Then, after unwinding, the lines {li1,...,lik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 (provided they have been eliminated from the right-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ncts that are equations, and from the whole of any other conjun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e elimination of {ui1',...,uik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li}'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li1,...,lik}} u {{li(k+1),...,lim}} = {{l1,...,l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loop analysis allows the term to be unwound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risk of looping. The user is left to deal with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fail if the argument theorem is not of the specified for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ils if there is more than one equation for any l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AND_AUTO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[ASSUME "!in out. INV (in,out) = !(t:num). out t = ~(in t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"!(in:num-&gt;bool)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V(in,ou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?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V (l1,l2) /\ INV (l2,out) /\ (!(t:num). l1 t = in t \/ out (t-1)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|- !in out. DEV(in,out) = (!t. out t = ~~(in t \/ out(t -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LL_BUT_RIGHT_RULE, EXPAND_AUTO_CONV, EXPAND_ALL_BU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_RIGHT_RULE, UNWIND_AUTO_RIGHT_RULE, PRUNE_SOME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