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TN_BOUNDS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y. (--(pi / (&amp; 2))) &lt; (atn y) /\ (atn y) &lt; (pi / (&amp;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