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PEN_UNOPE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op. open top S = (Union(\P. open top P /\ P subset S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