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goal of equality of boolean terms to forward and backward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equality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t1 &lt;=&gt; t2}, where {t1} and {t2} have type {boo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EQ_TAC} returns the subgoals {A ?- t1 ==&gt; t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t2 ==&gt; t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?- t1 &lt;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  EQ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==&gt; t2   A ?- t2 ==&gt;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conclusion of the goal is an equation between boolea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IMP_RULE, IMP_ANTISYM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