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14485889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52074769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93927502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74802120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85359021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08091659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037070325"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0405588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45352278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13738355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39986947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