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8465550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3647657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