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4A;z%U%)%s%H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-j#$B$G%5%]!&lt;%H$7$F$$$k4A;z%U%)%s%H$N7A&lt;0$O0J2&lt;$NDL$j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MQ$N%5%V%U%)%s%H$KJ,3d$5$l$?#(Bpk#$B7A&lt;0$N%S%C%H%^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W%j%s%?FbB"#(BPS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OBED8&amp;%U%)%s%H#(B (#$B%W%j%s%?$K#(Bdownload#$B2DG=$J#(BPS#$B%U%)%s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lib#$B$K$h$j%Y%/%?!&lt;%U%)%s%H$r#(Brasterize#$B$7$?%S%C%H%^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lib#$B$+$iF@$i$l$k%Y%/%?!&lt;%U%)%s%H$r#(BPS#$B%U%)%s%H$K$7$?$b$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CII#$BF|K\8l#(BTeX#$BMQ$N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:G=i$K$"$2$?4A;z%U%)%s%H$OEyI}$J$N$G!"#(BASCII#$BF|K\8l#(BTeX#$B$N#(Bdvi#$B$r=PNO$9$k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2?$i$+$ND4@0$r$9$kI,MW$,$"$k!#$=$ND4@0$N$?$a#(Bvirtual font#$B$r;H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FbB"#(BPS#$B%U%)%s%H$r;H$&amp;&gt;l9g!"$=$N%U%)%s%HMQ$N#(Bvirtual font#$B$rMQ0U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1$l$P$J$i$J$$!##(B(#$BMQ0U$N;EJ}$K$D$$$F$O#(Bvfref.doc#$B;2&gt;H!##(B) #$B3F%U%)%s%HK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5.vf  min6.vf  min7.vf  min8.vf  min9.vf  min10.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h5.vf goth6.vf goth7.vf goth8.vf goth9.vf goth10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#(Bvirtual font#$B$,I,MW$J$N$G!"%U%)%s%HKh$KJL$N#(Bdirectory#$B$rMQ0U$7$F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i$N#(Bvirtual font#$B$rCV$+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0JA0$NHG$N#(Bdvi2ps-j#$B$G$O!"#(Bmin*, goth*#$B$K9g$o$;$F#(Bmetrics#$B$rJQ99$7$?F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K\8l#(BPS#$B%U%)%s%H$r:n$j$=$l$r;H$C$F4A;z$r=PNO$7$F$$$?!##(B(printers.doc#$B;2&gt;H!##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+$7!"0lIt$NF|K\8l#(BPS#$B%W%j%s%?$G$O%P%0$N$?$aF|K\8l#(BPS#$B%U%)%s%H$r:n$k%W%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0%i%`$,$A$c$s$HF0:n$7$J$$$N$G!"$=$NJ}&lt;0$O$d$a$F#(Bvirtual font#$B$r;H$&amp;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TT JTeX#$BMQ$N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$B@a$G=R$Y$?$h$&amp;$K:G=i$K$"$2$?4A;z%U%)%s%H$OEyI}$G$"$k$N$G!"4A;z$OEyI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$H$7$F$$$k#(BNTT JTeX#$B$N#(Bdvi#$B$r=PNO$9$k$H$-$K$OFC$KD4@0$r$9$kI,MW$O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!#$?$@$7!"87L)$K8@$($P!"#(BNTT JTeX#$B$N#(Bdm*, dg*#$B$OBgF|K\0u:~$N%U%)%s%H$rA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j$7$F$$$k$N$G!"B&gt;$NF|K\8l%U%)%s%H$G=PNO$9$k$H$-$OD4@0$,I,MW$G$"$k!#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7!"$=$3$^$G87L)$K$9$kI,MW$J$$$H;W$o$l$k$N$G!"#(B lib-dist#$B$N2&lt;$NN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tsk/ntt-bikanji#$BEy#(B)#$B$G$b$=$N$^$^%U%)%s%H$r;H$C$F$$$k!##(B (#$B$I$&amp;$7$F$bD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0$7$?$1$l$P!"#(BASCII#$BF|K\8l#(BTeX#$B$N#(Bdvi#$B$KJQ49$7$F#(B1#$B@a$G=R$Y$?$h$&amp;$K=PNO$9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,#(B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OBED8&amp;%U%)%s%H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OBED8&amp;%U%)%s%H$N3FJ8;z$N#(Bbounding box(#$B$NI}$NItJ,#(B)#$B$,$o$+$i$J$$$N$G!"#(B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#(BTeX#$B$rOBED8&amp;%U%)%s%H$r;H$C$F=PNO$9$k&gt;l9g$K$O!"$?$H$($P%b%j%5%o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b$N$GBeMQ$9$k!##(B(#$B%b%j%5%o$r;H$&amp;:,5r$O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OBED8&amp;%U%)%s%H$NL@D+!"%4%7%C%/=qBN$K$O5-9fItJ,$,4^$^$l$F$*$i$:J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%$7$FMQ0U$5$l$F$$$k$N$G!"5-9fItJ,$N6h$KBP1~$9$k#(BPS#$B%U%!%$%k$r$=$l$i$N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fMQ$N#(BPS#$B%U%!%$%k$K%j%s%/$rD%$kEy$N$3$H$r$7$FJd$C$F$d$i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Flib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lib#$B$G;H$&amp;$3$H$,$G$-$k%U%)%s%H$N&gt;l9g$b3FJ8;z$N#(Bbounding box(#$B$NI}$NItJ,#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o$+$i$J$$!##(B(#$B@53N$K$O#(BVFlib#$B$rDL$8$FF@$i$l$k%G!&lt;%?$K$OJ8;zI}$,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#$BF|K\8l#(BTeX#$B$r#(BVFlib#$B$r;H$C$F=PNO$9$kNc$G$"$k#(B lib-dist/fontsk/asc-wadaz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kan-wadaz) #$B$G$O!"OBED8&amp;%U%)%s%H$r#(BVFlib#$BMQ$N%U%)!&lt;%^%C%H$N#(B1#$B$D$G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qBN6f3ZIt%U%)!&lt;%^%C%H7A&lt;0$K$7$?#(Bwdmin,wdgoth#$B$r;H$C$F$$$k$,!"OBED8&amp;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NJ8;zI}$K4X$9$k%G!&lt;%?$,$J$$$N$G$?$H$($P%b%j%5%oMQ$N$b$N$GBeMQ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%b%j%5%o$r;H$&amp;:,5r$O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!"#(BVFlib#$B$K$O#(Bbaseline#$B$N35G0$,$J$$$N$G!"@5J}7A$N2&lt;$+$iLs#(B15%#$B$N$H$3$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#(Bbaseline#$B$,$"$k$H2&gt;Dj$7$F$$$k#(B(vflfont.c#$B$N#(BDEPTHRATIO)#$B!#$7$?$,$C$F!"3F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$K$D$$$F0LCV$*$h$SBg$-$5$rD4@0$9$kI,MW$,$"$k!#$3$N3d9g$O#(Bfontdesc#$BCf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lbaseline</w:t>
        <w:tab/>
        <w:t>165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5-=R$9$k$3$H$K$h$jJQ99$G$-$k!##(B(1048576=2^20#$B$r#(B1#$B$H$7$F$$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=qBN6f3ZIt%U%)!&lt;%^%C%H$N%U%j!&lt;$J%U%)%s%H$H$7$F$O!"OBED8&amp;%U%)%s%H$r=qB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f3ZIt%U%)!&lt;%^%C%H$KJQ99$7$?$b$N!"$*$h$SEOJU%U%)%s%H$r=qBN6f3ZIt%U%)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^%C%H$KJQ99$7$?$b$N$,$"$k!#$3$l$i$r&gt;e5-$NJ}?K$K=&gt;$C$FD4@0$7$?%(%s%H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5-=R$7$?#(B vfontcap.add #$B$r$3$3$KCV$$$F$*$/!#$3$l$i$r#(B vfontcap #$B$K2C$(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$(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-wadalab-mincho, r-wadalab-gothic, watanabe-mincho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min, wdgoth, wt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?7$?$K5-=R$7$?%(%s%H%j$G$"$k!##(B2#$B9TL\$N#(B3#$B$D$N%(%s%H%j$,!"#(Bmap#$B9T$G$N5-=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MQ$$$k$?$a$KD4@0$7$?%(%s%H%jL&gt;$G$"$k!#$=$NB&gt;$N%U%)%s%H$K$D$$$F$bF1M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D4@a$r$9$kI,MW$,$"$k$+$b$7$l$J$$!#$=$N$H$-$O!"#(BVFlib#$B$N%Q%C%1!&lt;%8$K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#(Bvftest#$B$rMxMQ$9$k$H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TeX#$BMQ$N=D=q$-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vi2dvi-1.0#$B$NCf$N%I%-%e%a%s%H$r;2&gt;H$7$F2&lt;$5$$!##(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