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76180896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2643901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03491249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5806039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