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13087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42048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28021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1610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