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0052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855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195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8311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