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198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12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208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99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