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8482276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2842201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6185700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8561985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