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88154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08519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83184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00195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