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5188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0705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257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5205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