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152956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26125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922873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38849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328100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192931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999738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