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55494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58588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52642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3301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54733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