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690491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172478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8191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632251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723938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790350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