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680897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354656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222646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