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5161973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6082449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39510181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58275246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781052780"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066566703"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059437074"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97548249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29370519"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45729599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116319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189619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00709539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74010330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599024682"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64551613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78449439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079870238"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51582705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352095212"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81487385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330040584"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960568314"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34051862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932246310"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642026037"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11080014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49009421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16059083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79205851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43258521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750403700"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