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0590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32189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777462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29286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03570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922648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350231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