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63747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36936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51846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17456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78405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