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8910921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7114777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0177058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6723240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3598330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57654130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