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73749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76915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565532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80198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435453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350415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7443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75127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80920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42106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04186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32738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84976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98972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954139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92317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8537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97110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65379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152554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65389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81480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