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16216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29212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3663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05303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57913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13115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05926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4948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48309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98853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57569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34690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72433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86244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6729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08326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25044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57653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0346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53640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69286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95391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24351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06810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4112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