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537359161"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48583282"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463190545"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269144778"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632109631"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927218196"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2079981770"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898168636"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