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ot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otates coordinates of eleme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ab/>
        <w:t xml:space="preserve">                 | -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| -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coord element angle [ | [-z]    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| -a(xis) x y z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c(enter) x y z]  [ | -t(ranslatekids)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| -f(ixkid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path of element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  <w:tab/>
        <w:tab/>
        <w:t>angle (in degrees) f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ab/>
        <w:t>use x axis as axis relativ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y</w:t>
        <w:tab/>
        <w:tab/>
        <w:t>use y axis as axis relativ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  <w:tab/>
        <w:tab/>
        <w:t>use z axis as axis relativ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ate element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(xis) x y z</w:t>
        <w:tab/>
        <w:t>use vector specified by 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xis relative to which to rot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(enter)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 center of rotation (default: 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(ranslatek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children of selected elemen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llel to the parent rather tha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to ro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(ixkids)</w:t>
        <w:tab/>
        <w:t>prevent children of 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otcoord /cell/primary_dendrit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y default, all the children of the selected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