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8404801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1940788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