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338670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86020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079354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30169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92550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9992228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123304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