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98703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53642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7353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326994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08911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